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w:rPr>
      </w:pPr>
      <w:r>
        <w:rPr>
          <w:rFonts w:cs="Arial"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w:rPr>
      </w:pPr>
      <w:r>
        <w:rPr>
          <w:rFonts w:cs="Arial" w:ascii="Arial Narrow" w:hAnsi="Arial Narrow"/>
        </w:rPr>
      </w:r>
    </w:p>
    <w:p>
      <w:pPr>
        <w:pStyle w:val="Default"/>
        <w:bidi w:val="0"/>
        <w:jc w:val="lef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rPr>
            </w:pPr>
            <w:r>
              <w:rPr>
                <w:rFonts w:cs="Arial" w:ascii="Arial Narrow" w:hAnsi="Arial Narrow"/>
              </w:rPr>
              <w:t>Γενική Διεύθυνση 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Cs/>
              </w:rPr>
            </w:pPr>
            <w:r>
              <w:rPr>
                <w:rFonts w:cs="Arial" w:ascii="Arial Narrow" w:hAnsi="Arial Narrow"/>
                <w:bCs/>
              </w:rPr>
              <w:t>Διαφάνειας και Εξυπηρέτησης Δημο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Cs/>
              </w:rPr>
            </w:pPr>
            <w:r>
              <w:rPr>
                <w:rFonts w:cs="Arial" w:ascii="Arial Narrow" w:hAnsi="Arial Narrow"/>
                <w:bCs/>
              </w:rPr>
              <w:t>Διαφάνει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Cs/>
              </w:rPr>
            </w:pPr>
            <w:r>
              <w:rPr>
                <w:rFonts w:cs="Arial" w:ascii="Arial Narrow" w:hAnsi="Arial Narrow"/>
                <w:bCs/>
              </w:rPr>
              <w:t>Προϊστάμενος Διεύθυνσης Διαφάνειας και Εξυπηρέτησης Δημο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Cs/>
              </w:rPr>
            </w:pPr>
            <w:r>
              <w:rPr>
                <w:rFonts w:cs="Arial" w:ascii="Arial Narrow" w:hAnsi="Arial Narrow"/>
                <w:bCs/>
              </w:rPr>
              <w:t>Υπάλληλοι του Τμήματος Διαφάνεια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Προϊστάμενος του Τμήματος Διαφάνεια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Calibri" w:hAnsi="Calibri" w:cs="Calibri"/>
                <w:sz w:val="22"/>
                <w:szCs w:val="22"/>
              </w:rPr>
            </w:pPr>
            <w:r>
              <w:rPr>
                <w:rFonts w:cs="Arial" w:ascii="Arial Narrow" w:hAnsi="Arial Narrow"/>
                <w:bCs/>
              </w:rPr>
              <w:t>ΠΕ Η ΤΕ ΕΙΔΙΚΟΤΗΤΑ ΣΥΜΦΩΝΑ ΜΕ ΤΟΝ ΟΕΥ</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Συντονισμός, παρακολούθηση και έλεγχος της υλοποίησης του παραγόμενου έργου βάσει των αρμοδιοτήτων του Τμήματος και συγκεκριμένα των καθηκόντων της προβλεπόμενης θέσης εργασίας «Υπάλληλος του Τμήματος Διαφάνειας», όπως αυτά περιγράφονται στο αντίστοιχο Περίγραμμα Θέσης Εργασίας</w:t>
            </w:r>
          </w:p>
          <w:p>
            <w:pPr>
              <w:pStyle w:val="Normal"/>
              <w:numPr>
                <w:ilvl w:val="0"/>
                <w:numId w:val="2"/>
              </w:numPr>
              <w:suppressAutoHyphens w:val="false"/>
              <w:autoSpaceDE w:val="false"/>
              <w:spacing w:lineRule="auto" w:line="240" w:before="0" w:after="0"/>
              <w:ind w:left="357" w:hanging="357"/>
              <w:jc w:val="both"/>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hanging="357"/>
              <w:jc w:val="both"/>
              <w:rPr/>
            </w:pPr>
            <w:r>
              <w:rPr>
                <w:rFonts w:cs="Arial"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vAlign w:val="center"/>
          </w:tcPr>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ΝΗΜΕΡΩΣΗ ΤΩΝ ΥΠΗΡΕΣΙΩΝ ΤΟΥ ΔΗΜΟΥ, ΟΣΟΝ ΑΦΟΡΑ ΤΗΝ ΥΠΟΧΡΕΩΣΗ ΤΟΥΣ ΓΙΑ ΕΠΙΚΑΙΡΟΠΟΙΗΣΗ ΤΟΥ ΠΕΡΙΕΧΟΜΕΝΟΥ ΤΩΝ ΕΝΤΥΠΩΝ ΕΚΔΟΣΕΩΝ ΤΟΥΣ ΚΑΙ ΤΩΝ ΣΕΛΙΔΩΝ ΤΟΥΣ ΣΤΟΥΣ ΔΙΚΤΥΑΚΟΥΣ ΤΟΠΟΥΣ ΤΟΥ ΔΗΜ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ΡΤΗΣΗ ΣΤΟΝ ΔΙΚΤΥΑΚΟ ΤΟΠΟ ΤΟΥ ΔΗΜΟΥ ΤΩΝ ΔΙΑΚΗΡΥΞΕΩΝ ΕΡΓΩΝ, ΠΡΟΜΗΘΕΙΑΣ ΥΛΙΚΩΝ ΚΑΙ ΥΠΗΡΕΣΙ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ΑΝΑΡΤΗΣΗ ΣΤΟΝ ΔΙΚΤΥΑΚΟ ΤΟΠΟ ΤΟΥ ΔΗΜΟΥ ΤΩΝ ΔΙΑΚΗΡΥΞΕΩΝ ΠΡΟΣΛΗΨΗΣ ΠΡΟΣΩΠΙΚΟΥ. </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ΡΤΗΣΗ ΣΤΟΝ ΔΙΚΤΥΑΚΟ ΤΟΠΟ ΤΟΥ ΔΗΜΟΥ ΔΡΑΣΤΗΡΙΟΤΗΤΩΝ ΤΩΝ ΥΠΗΡΕΣΙΩΝ ΤΟΥ ΔΗΜ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ΡΤΗΣΗ ΤΩΝ ΔΗΛΩΣΕΩΝ ΠΕΡΙΟΥΣΙΑΚΗΣ ΚΑΤΑΣΤΑΣΗΣ ΤΩΝ ΑΙΡΕΤ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ΡΤΗΣΗ ΣΤΟΝ ΔΙΚΤΥΑΚΟ ΤΟΠΟ ΤΟΥ ΔΗΜΟΥ ΘΕΣΣΑΛΟΝΙΚΗΣ ΤΟΥ ΟΡΓΑΝΙΣΜΟΥ ΕΣΩΤΕΡΙΚΩΝ ΥΠΗΡΕΣΙΩΝ Τ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ΗΛΕΚΤΡΟΝΙΚΗ ΕΦΑΡΜΟΓΗ «ΑΙΤΗΜΑΤΑ ΠΟΛΙΤ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ΗΛΕΚΤΡΟΝΙΚΗ ΕΦΑΡΜΟΓΗ «ΑΙΤΗΜΑΤΑ ΠΟΛΙΤΩΝ» – ΔΙΕΚΠΕΡΑΙΩΣΗ ΤΩΝ ΑΙΤΗΜΑΤΩΝ, ΤΑ ΟΠΟΙΑ ΑΦΟΡΟΥΝ ΤΗΝ ΔΙΕΥΘΥΝΣΗ ΔΙΑΦΑΝΕΙΑΣ &amp; ΕΞΥΠΗΡΕΤΗΣΗΣ ΔΗΜΟΤ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ΠΟΣΤΟΛΗ ΣΤΑΤΙΣΤΙΚΩΝ ΣΤΟΙΧΕΙΩΝ ΓΙΑ ΤΗΝ ΕΦΑΡΜΟΓΗ «ΑΙΤΗΜΑΤΑ ΠΟΛΙΤΩΝ» ΣΤΟ ΤΜΗΜΑ ΔΙΑΧΕΙΡΙΣΗΣ ΠΟΙΟΤΗΤΑΣ ΥΠΗΡΕΣΙ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ΗΛΕΚΤΡΟΝΙΚΗ ΕΦΑΡΜΟΓΗ «ΠΙΣΤΟΠΟΙΗΤΙΚΑ ΔΗΜΟΤΟΛΟΓΙ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ΡΤΗΣΗ ΣΤΟΝ ΔΙΚΤΥΑΚΟ ΤΟΠΟ ΤΟΥ ΔΗΜΟΥ ΑΠΟΛΟΓΙΣΤΙΚΩΝ ΣΤΟΙΧΕΙΩΝ ΓΙΑ ΤΗΝ ΕΞΕΛΙΞΗ ΚΑΙ ΥΛΟΠΟΙΗΣΗ ΤΩΝ ΔΡΑΣΤΗΡΙΟΤΗΤΩΝ ΤΟΥ ΔΗΜ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ΜΕΡΙΜΝΑ ΓΙΑ ΤΗΝ ΕΚΔΟΣΗ, ΔΙΑΘΕΣΗ ΚΑΙ ΕΠΙΚΑΙΡΟΠΟΙΗΣΗ ΤΗΣ ΧΑΡΤΑΣ ΔΙΚΑΙΩΜΑΤΩΝ ΚΑΙ ΥΠΟΧΡΕΩΣΕΩΝ ΔΗΜΟΤΩΝ ΚΑΙ ΚΑΤΟΙΚ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ΜΕΡΙΜΝΑ ΓΙΑ ΤΗΝ ΕΚΔΟΣΗ, ΔΙΑΘΕΣΗ ΚΑΙ ΕΠΙΚΑΙΡΟΠΟΙΗΣΗ ΤΟΥ ΟΔΗΓΟΥ ΤΟΥ ΔΗΜΟΤΗ.</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ΜΕΡΙΜΝΑ ΓΙΑ ΤΗΝ ΕΚΔΟΣΗ, ΔΙΑΘΕΣΗ ΚΑΙ ΕΠΙΚΑΙΡΟΠΟΙΗΣΗ ΤΟΥ ΚΑΝΟΝΙΣΜΟΥ ΔΙΑΒΟΥΛΕΥΣΗΣ.</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ΕΝΕΡΓΕΙΑ ΕΡΕΥΝΩΝ ΜΕΣΩ ΕΡΩΤΗΜΑΤΟΛΟΓΙΩΝ, ΟΣΟΝ ΑΦΟΡΑ ΤΗΝ ΠΟΙΟΤΗΤΑ ΤΩΝ ΠΑΡΕΧΟΜΕΝΩΝ ΥΠΗΡΕΣΙΩΝ ΑΠΟ ΤΟΝ ΔΗΜΟ.</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ΕΝΕΡΓΕΙΑ ΗΛΕΚΤΡΟΝΙΚΩΝ ΔΙΑΒΟΥΛΕΥΣΕΩΝ ΓΙΑ ΑΠΟΦΑΣΕΙΣ ΚΑΙ ΖΗΤΗΜΑΤΑ ΠΟΥ ΑΦΟΡΟΥΝ ΤΟΝ ΔΗΜΟ.</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ΝΑΝΕΩΣΗ ΤΟΥ ΠΕΡΙΕΧΟΜΕΝΟΥ ΤΩΝ ΣΕΛΙΔΩΝ ΤΗΣ ΔΙΕΥΘΥΝΣΗΣ ΔΙΑΦΑΝΕΙΑΣ ΚΑΙ ΕΞΥΠΗΡΕΤΗΣΗΣ ΔΗΜΟΤΩΝ ΣΤΟΝ ΔΙΚΤΥΑΚΟ ΤΟΠΟ ΤΟΥ ΔΗΜΟΥ ΘΕΣΣΑΛΟΝΙΚΗΣ.</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ΥΠΟΣΤΗΡΙΞΗ ΤΗΣ ΛΕΙΤΟΥΡΓΙΑΣ ΤΗΣ ΟΔΕ ΤΩΝ ΠΡΟΓΡΑΜΜΑΤΩΝ «ΔΙΑΥΓΕΙΑ» &amp; ΠΡΟΓΡΑΜΜΑ «ΚΕΝΤΡΙΚΟ ΗΛΕΚΤΡΟΝΙΚΟ ΜΗΤΡΩΟ ΔΗΜΟΣΙΩΝ ΣΥΜΒΑΣΕ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ΤΗΡΗΣΗ ΑΠΟΛΟΓΙΣΤΙΚΩΝ ΣΤΟΙΧΕΙΩΝ, ΟΣΟΝ ΑΦΟΡΑ ΤΗΝ ΛΕΙΤΟΥΡΓΙΑ ΚΑΙ ΤΙΣ ΔΡΑΣΤΗΡΙΟΤΗΤΕΣ ΤΟΥ ΤΜΗΜΑΤΟΣ ΔΙΑΦΑΝΕΙΑΣ.</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ΦΑΡΜΟΓΗ ΣΥΣΤΗΜΑΤΟΣ ΔΙΟΙΚΗΣΗΣ ΜΕΣΩ ΣΤΟΧ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ΦΑΡΜΟΓΗ ΚΟΙΝΟΥ ΠΛΑΙΣΙΟΥ ΑΞΙΟΛΟΓΗΣΗΣ</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ΑΔΙΚΑΣΙΑ ΕΙΣΕΡΧΟΜΕΝΩΝ – ΕΞΕΡΧΟΜΕΝΩΝ ΕΓΓΡΑΦΩΝ</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ΑΧΕΙΡΙΣΗ ΘΕΜΑΤΩΝ ΠΡΟΣΩΠΙΚ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ΣΥΝΤΑΞΗ ΕΤΗΣΙΟΥ ΠΡΟΥΠΟΛΟΓΙΣΜΟΥ</w:t>
            </w:r>
          </w:p>
          <w:p>
            <w:pPr>
              <w:pStyle w:val="Normal"/>
              <w:numPr>
                <w:ilvl w:val="0"/>
                <w:numId w:val="1"/>
              </w:numPr>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both"/>
              <w:rPr>
                <w:rFonts w:ascii="Arial Narrow" w:hAnsi="Arial Narrow" w:cs="Arial Narrow"/>
                <w:bCs/>
              </w:rPr>
            </w:pPr>
            <w:r>
              <w:rPr>
                <w:rFonts w:cs="Arial Narrow" w:ascii="Arial Narrow" w:hAnsi="Arial Narrow"/>
                <w:bCs/>
              </w:rPr>
              <w:t>Πτυχίο ή δίπλωμα οποιουδήποτε τμήματος ή σχολής ΑΕΙ ή ΤΕΙ της ημεδαπής ή ισότιμων σχολών της αλλοδαπής. Εφόσον ο βασικός τίτλος σπουδών δεν είναι συναφής  με τους τομείς της πληροφορικής και των ηλεκτρονικών υπολογιστών, επιθυμητός είναι μεταπτυχιακός τίτλος  σε τομέα πληροφορικής και ηλεκτρονικών υπολογιστών.</w:t>
            </w:r>
          </w:p>
          <w:p>
            <w:pPr>
              <w:pStyle w:val="Default"/>
              <w:bidi w:val="0"/>
              <w:jc w:val="left"/>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Default"/>
              <w:widowControl/>
              <w:suppressAutoHyphens w:val="true"/>
              <w:bidi w:val="0"/>
              <w:jc w:val="left"/>
              <w:rPr/>
            </w:pPr>
            <w:r>
              <w:rPr>
                <w:rFonts w:cs="Arial Narrow" w:ascii="Arial Narrow" w:hAnsi="Arial Narrow"/>
              </w:rPr>
              <w:t xml:space="preserve">Καλή γνώση χρήσης </w:t>
            </w:r>
            <w:r>
              <w:rPr>
                <w:rFonts w:cs="Arial Narrow" w:ascii="Arial Narrow" w:hAnsi="Arial Narrow"/>
                <w:bCs/>
              </w:rPr>
              <w:t>των Λειτουργικών Συστημάτων Windows XP ή/και νεότερων της Microsoft.</w:t>
            </w:r>
          </w:p>
          <w:p>
            <w:pPr>
              <w:pStyle w:val="Default"/>
              <w:widowControl/>
              <w:suppressAutoHyphens w:val="true"/>
              <w:bidi w:val="0"/>
              <w:jc w:val="left"/>
              <w:rPr/>
            </w:pPr>
            <w:r>
              <w:rPr>
                <w:rFonts w:cs="Arial Narrow" w:ascii="Arial Narrow" w:hAnsi="Arial Narrow"/>
                <w:bCs/>
              </w:rPr>
              <w:t>Καλή γνώση χρήσης εφαρμογών επεξεργασίας κειμένου, υπολογιστικών φύλλων, περιήγησης στο διαδίκτυο και διαχείρισης ηλεκτρονικού ταχυδρομείου.</w:t>
            </w:r>
          </w:p>
          <w:p>
            <w:pPr>
              <w:pStyle w:val="Default"/>
              <w:bidi w:val="0"/>
              <w:jc w:val="left"/>
              <w:rPr>
                <w:rFonts w:ascii="Arial Narrow" w:hAnsi="Arial Narrow" w:cs="Arial Narrow"/>
                <w:bCs/>
              </w:rPr>
            </w:pPr>
            <w:r>
              <w:rPr>
                <w:rFonts w:cs="Arial Narrow" w:ascii="Arial Narrow" w:hAnsi="Arial Narrow"/>
                <w:bCs/>
              </w:rPr>
            </w:r>
          </w:p>
          <w:p>
            <w:pPr>
              <w:pStyle w:val="Default"/>
              <w:bidi w:val="0"/>
              <w:jc w:val="lef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widowControl/>
              <w:suppressAutoHyphens w:val="true"/>
              <w:bidi w:val="0"/>
              <w:jc w:val="left"/>
              <w:rPr/>
            </w:pPr>
            <w:r>
              <w:rPr>
                <w:rFonts w:cs="Arial Narrow" w:ascii="Arial Narrow" w:hAnsi="Arial Narrow"/>
                <w:bCs/>
              </w:rPr>
              <w:t>Ικανότητα διαχείρισης κρίσεων, συνεργασίας, οργάνωσης, ανάθεσης και παρακολούθησης εργασιών, ευχέρεια στην επικοινωνία με τους πολίτες, τους συναδέλφους και τους αιρετούς.</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bCs/>
                <w:u w:val="single"/>
              </w:rPr>
            </w:pPr>
            <w:r>
              <w:rPr>
                <w:rFonts w:cs="Arial Narrow" w:ascii="Arial Narrow" w:hAnsi="Arial Narrow"/>
                <w:bCs/>
                <w:u w:val="single"/>
              </w:rPr>
              <w:t xml:space="preserve">Ξένες γλώσσες: </w:t>
            </w:r>
          </w:p>
          <w:p>
            <w:pPr>
              <w:pStyle w:val="Default"/>
              <w:widowControl/>
              <w:suppressAutoHyphens w:val="true"/>
              <w:bidi w:val="0"/>
              <w:jc w:val="left"/>
              <w:rPr>
                <w:rFonts w:ascii="Arial Narrow" w:hAnsi="Arial Narrow" w:cs="Arial Narrow"/>
              </w:rPr>
            </w:pPr>
            <w:r>
              <w:rPr>
                <w:rFonts w:cs="Arial Narrow" w:ascii="Arial Narrow" w:hAnsi="Arial Narrow"/>
              </w:rPr>
              <w:t>Επιθυμητή η γνώση της αγγλική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u w:val="single"/>
              </w:rPr>
            </w:pPr>
            <w:r>
              <w:rPr>
                <w:rFonts w:cs="Arial Narrow" w:ascii="Arial Narrow" w:hAnsi="Arial Narrow"/>
                <w:bCs/>
                <w:u w:val="single"/>
              </w:rPr>
              <w:t xml:space="preserve">Εμπειρία: </w:t>
            </w:r>
          </w:p>
          <w:p>
            <w:pPr>
              <w:pStyle w:val="Default"/>
              <w:widowControl/>
              <w:suppressAutoHyphens w:val="true"/>
              <w:bidi w:val="0"/>
              <w:jc w:val="left"/>
              <w:rPr/>
            </w:pPr>
            <w:r>
              <w:rPr/>
              <w:t>Επιθυμητή η εμπειρία σε θέματα διαφάνειας της Ελληνικής Δημόσιας Διοίκησης (Πρόγραμμα «ΔΙΑΥΓΕΙΑ», Πρόγραμμα «Κεντρικό Ηλεκτρονικό Μητρώο Δημοσίων Συμβάσεων»).</w:t>
            </w:r>
          </w:p>
          <w:p>
            <w:pPr>
              <w:pStyle w:val="Default"/>
              <w:widowControl/>
              <w:suppressAutoHyphens w:val="true"/>
              <w:bidi w:val="0"/>
              <w:jc w:val="left"/>
              <w:rPr>
                <w:rFonts w:ascii="Arial Narrow" w:hAnsi="Arial Narrow" w:cs="Arial Narrow"/>
                <w:b/>
                <w:b/>
                <w:bCs/>
              </w:rPr>
            </w:pPr>
            <w:r>
              <w:rPr/>
              <w:t>Επιθυμητή η εμπειρία σε θέση Προϊσταμένου.</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5z1">
    <w:name w:val="WW8Num5z1"/>
    <w:qFormat/>
    <w:rPr>
      <w:rFonts w:ascii="Wingdings" w:hAnsi="Wingdings" w:cs="Wingdings"/>
      <w:color w:val="000000"/>
      <w:sz w:val="16"/>
      <w:szCs w:val="16"/>
    </w:rPr>
  </w:style>
  <w:style w:type="character" w:styleId="WW8Num6z1">
    <w:name w:val="WW8Num6z1"/>
    <w:qFormat/>
    <w:rPr>
      <w:rFonts w:ascii="Wingdings" w:hAnsi="Wingdings" w:cs="Wingdings"/>
      <w:color w:val="000000"/>
      <w:sz w:val="16"/>
      <w:szCs w:val="16"/>
    </w:rPr>
  </w:style>
  <w:style w:type="character" w:styleId="WW8Num7z0">
    <w:name w:val="WW8Num7z0"/>
    <w:qFormat/>
    <w:rPr>
      <w:rFonts w:ascii="Wingdings" w:hAnsi="Wingdings" w:cs="Wingdings"/>
      <w:color w:val="000000"/>
      <w:sz w:val="16"/>
      <w:szCs w:val="16"/>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Western">
    <w:name w:val="western"/>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3:23:00Z</dcterms:created>
  <dc:creator>e.pazvanti</dc:creator>
  <dc:description/>
  <cp:keywords/>
  <dc:language>en-US</dc:language>
  <cp:lastModifiedBy>-</cp:lastModifiedBy>
  <cp:lastPrinted>2014-10-17T15:49:00Z</cp:lastPrinted>
  <dcterms:modified xsi:type="dcterms:W3CDTF">2014-12-08T10:13:00Z</dcterms:modified>
  <cp:revision>33</cp:revision>
  <dc:subject>ΠΕΡΙΓΡΑΜΜΑ ΘΕΣΗΣ ΕΡΓΑΣΙΑΣ</dc:subject>
  <dc:title>Ver.1.0 date 01/07/2014</dc:title>
</cp:coreProperties>
</file>